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4.11.2019</w:t>
        <w:tab/>
        <w:tab/>
        <w:tab/>
        <w:tab/>
        <w:tab/>
        <w:tab/>
        <w:t xml:space="preserve"> </w:t>
        <w:tab/>
        <w:tab/>
        <w:t xml:space="preserve">        </w:t>
        <w:tab/>
        <w:tab/>
        <w:t xml:space="preserve">   № 119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/>
      </w:pPr>
      <w:r>
        <w:rPr/>
        <w:t>О назначении публичных слушаний по проекту решения Совета сельского поселения Кубанец Тимашевского района «О бюджете сельского поселения Кубанец Тимашевского района на 2020 год»</w:t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обеспечения принципа прозрачности (открытости) бюджетной системы Российской Федерации, 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, решением</w:t>
      </w:r>
      <w:r>
        <w:rPr>
          <w:sz w:val="28"/>
          <w:szCs w:val="28"/>
        </w:rPr>
        <w:t xml:space="preserve"> Совета сельского поселения Кубанец Тимашевского района от 21 января 2016 года      № 66 «</w:t>
      </w:r>
      <w:bookmarkStart w:id="0" w:name="OLE_LINK1"/>
      <w:bookmarkStart w:id="1" w:name="OLE_LINK2"/>
      <w:r>
        <w:rPr>
          <w:sz w:val="28"/>
          <w:szCs w:val="28"/>
        </w:rPr>
        <w:t>Об утверждении положения о порядке организации и проведения публичных слушаний в сельском поселении Кубанец Тимашевского района</w:t>
      </w:r>
      <w:bookmarkEnd w:id="0"/>
      <w:bookmarkEnd w:id="1"/>
      <w:r>
        <w:rPr>
          <w:sz w:val="28"/>
          <w:szCs w:val="28"/>
        </w:rPr>
        <w:t xml:space="preserve">», </w:t>
      </w:r>
      <w:r>
        <w:rPr>
          <w:spacing w:val="4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значить публичные слушания по теме «Рассмотрение проекта бюджета сельского поселения Кубанец Тимашевского района на 2020 год» на 9декабря 2019 года на 15 часов 00 минут по адресу: хутор Беднягина, переулок Юбилейный, дом 5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разовать организационный комитет по проведению публичных слушаний по проекту бюджета сельского поселения Кубанец Тимашевского района на 2020 год (далее–оргкомитет) и утвердить его состав согласно приложению №1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ециалисту 2 категории администрации сельского поселения Кубанец Тимашевского района З.А. Кривенко опубликовать в газете «Вести сельского поселения Кубанец» и разместить на официальном сайте сельского поселения Кубанец Тимашевского района настоящее постановление и проект решения Совета сельского поселения Кубанец Тимашевского района «О бюджете сельского поселения Кубанец Тимашевского района на 2020 год» (приложение №2)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ыполнением настоящего постановления оставляю за собой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полняющий обязанности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ы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Я.А. Саворская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________________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Style14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проекту бюджета сельского поселения Кубанец Тимашевского района на 2020 год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095"/>
      </w:tblGrid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енк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2 категор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кого поселения Кубанец, председатель оргкомитета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рская Яна Андреевна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- специалист первой категории администрации  сельского поселения Кубанец Тимашевского района, секретарь оргкомитет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Члены оргкомитета: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с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 депутат Совета сельского поселения Кубанец Тимашевского района (по согласованию)</w:t>
            </w:r>
          </w:p>
          <w:p>
            <w:pPr>
              <w:pStyle w:val="TextBody"/>
              <w:suppressAutoHyphens w:val="true"/>
              <w:ind w:left="709" w:hanging="0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- специалист второй категории администрации сельского поселения Кубанец Тимашевского района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а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uppressAutoHyphens w:val="true"/>
              <w:ind w:left="34" w:hanging="0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 директор МБУК «ЦКСД «Кубанец»</w:t>
            </w:r>
          </w:p>
          <w:p>
            <w:pPr>
              <w:pStyle w:val="TextBody"/>
              <w:suppressAutoHyphens w:val="true"/>
              <w:ind w:left="34" w:hanging="0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ист 1 категории администраци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Я.А. Саворская</w:t>
      </w:r>
    </w:p>
    <w:p>
      <w:pPr>
        <w:pStyle w:val="Heading4"/>
        <w:spacing w:before="0" w:after="0"/>
        <w:ind w:left="510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Адм</cp:lastModifiedBy>
  <cp:lastPrinted>2017-11-09T10:34:00Z</cp:lastPrinted>
  <dcterms:modified xsi:type="dcterms:W3CDTF">2019-11-27T06:36:00Z</dcterms:modified>
  <cp:revision>114</cp:revision>
  <dc:subject/>
  <dc:title/>
</cp:coreProperties>
</file>